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</w:t>
      </w:r>
      <w:r>
        <w:rPr>
          <w:rFonts w:cs="Bookman Old Style" w:ascii="Bookman Old Style" w:hAnsi="Bookman Old Style"/>
          <w:b/>
          <w:sz w:val="28"/>
        </w:rPr>
        <w:t>1</w:t>
      </w:r>
      <w:r>
        <w:rPr>
          <w:rFonts w:cs="Bookman Old Style" w:ascii="Bookman Old Style" w:hAnsi="Bookman Old Style"/>
          <w:b/>
          <w:sz w:val="28"/>
          <w:lang w:val="ro-RO"/>
        </w:rPr>
        <w:t>3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Cu privire la schimbarea destinaţiei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onstrucţiilor din str. Alexandru cel Bun, 43/3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  <w:t>Examinînd cererea cet. Vlas Petru, str. Alexandru cel Bun, 43/3, cu privire la eliberarea autorizaţiei de schimbare a destinaţiei construcţiilor din str. Alexandru cel Bun, 43/3, în temeiul art. 54 din Legea RM privind principiile urbanismului şi amenajării teritoriului nr. 835-XIII din 17.05.1996; p. 27 al Regulamentului privind autorizarea funcţionării şi schimbării destinaţiei construcţiilor şi amenajărilor, aprobat prin Hotărîrea Guvernului RM nr. 306 din 30.03.2000; art. 14 (2) f) din Legea privind administraţia publică locală nr. 436-XVI din 28.12.2006, Consiliul orăş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1. Se permite cet. Vlas Petru schimbarea destinaţiei imobilului din str. Alexandru cel Bun, 43/3, nr. cadastral 7801112.018.01.003, suprafaţa totală de 68,0 m.p., în frizerie cu oficiu, cu suprafaţa de 68,0 m.p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 C/O</w:t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Elaborat: G. Guţu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Notă informativă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</w:rPr>
        <w:t>la proiectul de decizie „</w:t>
      </w:r>
      <w:r>
        <w:rPr>
          <w:rFonts w:cs="Bookman Old Style" w:ascii="Bookman Old Style" w:hAnsi="Bookman Old Style"/>
          <w:b/>
          <w:sz w:val="24"/>
        </w:rPr>
        <w:t>Cu privire la schimbarea destinaţiei construcţiilor din str. Alexandru cel Bun, 43/3”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  <w:t>Prin cererea nr. V-548/13 din 23.09.2013 de către cet. Vlas Petru a fost solicitat eliberarea autorizaţiei de schimbare a destinaţiei a construcţiilor şi amenajărilor din str. Alexandru cel Bun. 43/3 ce-i aparţin cu drept de proprietate conform contractului de donaţie nr. 6706 din 20.12.2010 (7801/11/557)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Este efectuat auditul ecologic de către Inspectoratul ecologic Soroca (actul nr. 073851 al inspectării îndeplinirii cerinţelor privind protecţia mediului şi folosirea raţională a resurselor naturale din 15 septembrie 2013), unde ca rezultat se acordă posibilitatea schimbării destinaţiei şi avizul Centrului de medicină publică Soroca (proces-verbal de examinare a obiectivului din 13.09.2013 cu exprimarea posibilităţii schimbării destinaţiei bunului din str. Alexandru cel Bun, 43/3)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În legătură cu acest fapt şi în temeiul art. 54 din Legea privind principiile urbanismului şi amenajării teritoriului nr. 835-XIII din 17.05.1996; p. 27 al Regulamentului autorizarea funcţionării şi schimbării destinaţiei construcţiilor şi amenajărilor, aprobat prin Hotărîrea Guvernului nr. 306 din 30.03.2010; art. 14 (2) f) din Legea privind administraţia publică locală nr. 436-XVI din 28.12.2006 se propune Consiliului orăşenesc proiectul de decizie cu privire la schimbarea destinaţiei construcţiilor din str. Alexandru cel Bun, 43/3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ab/>
        <w:tab/>
        <w:tab/>
        <w:tab/>
        <w:t>Grigore Guţu, arhitect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1:20:00Z</dcterms:created>
  <dc:creator>Vladimir  Caldare</dc:creator>
  <dc:description/>
  <cp:keywords/>
  <dc:language>en-US</dc:language>
  <cp:lastModifiedBy>User</cp:lastModifiedBy>
  <cp:lastPrinted>2013-12-06T16:58:00Z</cp:lastPrinted>
  <dcterms:modified xsi:type="dcterms:W3CDTF">2013-12-06T12:59:00Z</dcterms:modified>
  <cp:revision>3</cp:revision>
  <dc:subject/>
  <dc:title>  </dc:title>
</cp:coreProperties>
</file>